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38794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№ 3251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передачу в оренду частини нежитлового приміщення, що знаходиться за адресою вул. Енергетиків, 12, м. Буч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озглянувши звернення директора відділення № 94 АТ КБ «ПРИВАТБАНК» від 08.12.2022 (вх. № П-19147 від 08.12.2022) щодо надання в оренду частини приміщення комунальної власності Бучанської міської територіальної громади, що знаходиться за адресою: вул. Енергетиків, 12, м. Буча з метою розміщення установки ТСО для доступності банківських послуг мешканцям Бучанської міської територіальної громади, </w:t>
      </w:r>
      <w:r>
        <w:rPr/>
        <w:t>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2, загальною площею 1 кв.м. (на 1 поверс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Акціонерному товариству комерційному банку «ПРИВАТБАНК» частину нежитлового приміщення, загальною площею 1 кв. м (на 1 поверсі), що знаходиться за адресою: вулиця Енергетиків, 12, м. Буча для розміщення установки ТСО, терміном на 2 (два)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251-37-VIIІ від 15.12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АКЦІОНЕРНЕ ТОВАРИСТВО КОМЕРЦІЙНИЙ БАНК «ПРИВАТБАНК» (надавач  послуг мешканцям громади ТСО для зручності сплати платежів та внесення коштів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3:00Z</dcterms:created>
  <dc:creator>Екатерина</dc:creator>
  <dc:description/>
  <cp:keywords/>
  <dc:language>en-US</dc:language>
  <cp:lastModifiedBy>User</cp:lastModifiedBy>
  <cp:lastPrinted>2022-12-16T13:08:00Z</cp:lastPrinted>
  <dcterms:modified xsi:type="dcterms:W3CDTF">2022-12-16T11:28:00Z</dcterms:modified>
  <cp:revision>9</cp:revision>
  <dc:subject/>
  <dc:title>ПРОЕКТ</dc:title>
</cp:coreProperties>
</file>